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521" w:hanging="0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spacing w:lineRule="atLeast" w:line="0" w:before="0" w:after="0"/>
        <w:ind w:left="6521" w:hanging="0"/>
        <w:contextualSpacing/>
        <w:rPr>
          <w:bCs/>
          <w:sz w:val="20"/>
          <w:szCs w:val="20"/>
        </w:rPr>
      </w:pPr>
      <w:r>
        <w:rPr>
          <w:sz w:val="20"/>
          <w:szCs w:val="20"/>
        </w:rPr>
        <w:t>к объявлению</w:t>
      </w:r>
    </w:p>
    <w:p>
      <w:pPr>
        <w:pStyle w:val="Normal"/>
        <w:spacing w:lineRule="atLeast" w:line="0"/>
        <w:ind w:left="482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567"/>
        <w:jc w:val="center"/>
        <w:outlineLvl w:val="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ая спецификац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  <w:t>(Потенциальный поставщик обязан предоставить информацию согласно нижеуказанной таблицы)</w:t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2444"/>
        <w:gridCol w:w="3153"/>
        <w:gridCol w:w="1276"/>
        <w:gridCol w:w="22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лот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eastAsia="en-US"/>
              </w:rPr>
              <w:t>Требуемые</w:t>
            </w:r>
            <w:r>
              <w:rPr>
                <w:lang w:eastAsia="en-US"/>
              </w:rPr>
              <w:t xml:space="preserve"> функциональные, технические, качественные, эксплуатационные характеристики закупаемого товар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ункциональные, технические, качественные, эксплуатационные характеристики закупаемого товара, </w:t>
            </w:r>
            <w:r>
              <w:rPr>
                <w:b/>
                <w:u w:val="single"/>
              </w:rPr>
              <w:t xml:space="preserve">предлагаемые </w:t>
            </w:r>
            <w:r>
              <w:rPr/>
              <w:t>потенциальным поставщ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ния предлагаемого товар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 и модель, наименование производителя товара (с указанием контактных данных производителя (официального представител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25" w:leader="none"/>
        </w:tabs>
        <w:spacing w:lineRule="exact" w:line="226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тенциальный поставщик при участии закупах запросом ценовых предложений в составе заявки должен предоставить подписанный первым руководителем или иным уполномоченным лицом график поставки товаров с указанными сроками поставки (в случае поставки партиями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тенциальный поставщик при участии в закупах ценовых предложений в составе заявки должен принять на себя и предоставить за подписью первого руководителя или иного уполномоченного лица обязательства о том, что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Техническая спецификация потенциального поставщика содержит информацию о соответствии по всем показателям (техническим и качественным) поставляемых товаров, ввозимых или производимых в Российской Федерации с указанным межгосударственным стандартам (ГОСТ) и техническим условиям (ТУ), а также по безопасности для жизни, здоровья населения, имущества граждан и охраны окружающей среды не должны быть ниже обязательных требований, принятых в Российской Федерации для аналогичных товаров, по каждому наименованию отдельн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Техническая спецификация потенциального поставщика содержит информацию о том, что технические и качественные характеристики товаров не противоречат техническим регламентам и обязательным требованиям, устанавливаемым в государственных и межгосударственных стандарта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Технические и качественные характеристики Товаров соответствуют (не должны быть хуже) характеристикам, указанным в объявлен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Сведения о марке/модели, наименовании производителя, стране происхождения товара и указание контактных данных производителя (официального представителя) предоставляются в случае, если требование о предоставлении данных сведений установлено объявлением о закупка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__________________________________________________(подпись),     Ф.И.О.</w:t>
      </w:r>
    </w:p>
    <w:p>
      <w:pPr>
        <w:pStyle w:val="Normal"/>
        <w:spacing w:lineRule="atLeast" w:line="240" w:before="0" w:after="0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>Наименование должности</w:t>
      </w:r>
    </w:p>
    <w:p>
      <w:pPr>
        <w:pStyle w:val="Normal"/>
        <w:spacing w:lineRule="atLeast" w:line="240" w:before="0" w:after="0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>первого руководителя (или лица, его замещающего)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 xml:space="preserve">структурного подразделения  </w:t>
      </w:r>
      <w:r>
        <w:rPr>
          <w:rFonts w:eastAsia="Calibri" w:cs="Microsoft Uighur" w:ascii="Calibri" w:hAnsi="Calibri"/>
          <w:sz w:val="26"/>
          <w:szCs w:val="26"/>
          <w:lang w:eastAsia="en-US"/>
        </w:rPr>
        <w:t xml:space="preserve">      </w:t>
      </w:r>
    </w:p>
    <w:sectPr>
      <w:headerReference w:type="default" r:id="rId2"/>
      <w:type w:val="nextPage"/>
      <w:pgSz w:w="11906" w:h="16838"/>
      <w:pgMar w:left="1418" w:right="851" w:gutter="0" w:header="709" w:top="765" w:footer="0" w:bottom="1361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113"/>
        </w:tabs>
        <w:ind w:left="0" w:firstLine="567"/>
      </w:pPr>
      <w:rPr/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935" w:leader="none"/>
      </w:tabs>
      <w:ind w:right="-3" w:hanging="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35" w:leader="none"/>
      </w:tabs>
      <w:autoSpaceDE w:val="false"/>
      <w:ind w:firstLine="561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left="5610" w:hanging="0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1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935" w:leader="none"/>
      </w:tabs>
      <w:ind w:right="-3" w:firstLine="600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widowControl w:val="false"/>
      <w:tabs>
        <w:tab w:val="clear" w:pos="708"/>
        <w:tab w:val="left" w:pos="935" w:leader="none"/>
      </w:tabs>
      <w:ind w:right="-3" w:hanging="0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widowControl w:val="false"/>
      <w:tabs>
        <w:tab w:val="clear" w:pos="708"/>
        <w:tab w:val="left" w:pos="935" w:leader="none"/>
      </w:tabs>
      <w:autoSpaceDE w:val="false"/>
      <w:ind w:firstLine="561"/>
      <w:jc w:val="both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widowControl w:val="false"/>
      <w:tabs>
        <w:tab w:val="clear" w:pos="708"/>
        <w:tab w:val="left" w:pos="600" w:leader="none"/>
      </w:tabs>
      <w:autoSpaceDE w:val="false"/>
      <w:jc w:val="both"/>
    </w:pPr>
    <w:rPr>
      <w:rFonts w:ascii="Arial" w:hAnsi="Arial"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48">
    <w:name w:val="xl4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Style12">
    <w:name w:val="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30" w:before="180" w:after="0"/>
      <w:jc w:val="both"/>
    </w:pPr>
    <w:rPr>
      <w:b/>
      <w:bCs/>
      <w:sz w:val="18"/>
      <w:szCs w:val="1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Microsoft Uighur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3:39:00Z</dcterms:created>
  <dc:creator>1</dc:creator>
  <dc:description/>
  <cp:keywords/>
  <dc:language>en-US</dc:language>
  <cp:lastModifiedBy>Марина В. Шевченко</cp:lastModifiedBy>
  <cp:lastPrinted>2012-09-20T11:43:00Z</cp:lastPrinted>
  <dcterms:modified xsi:type="dcterms:W3CDTF">2025-11-14T02:49:00Z</dcterms:modified>
  <cp:revision>10</cp:revision>
  <dc:subject/>
  <dc:title>Приложение 2</dc:title>
</cp:coreProperties>
</file>